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ttle For Oil. Map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>
          <w:b/>
          <w:bCs/>
          <w:sz w:val="48"/>
        </w:rPr>
        <w:tab/>
      </w:r>
      <w:r>
        <w:rPr>
          <w:b/>
          <w:bCs/>
          <w:sz w:val="22"/>
        </w:rPr>
        <w:t>Maker: Billman3600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ab/>
        <w:t>This map main purpose is to fight off your allies in a huge 4 player map where there are plenty of oil derricks and tech buildings to capture. There are two small towns which provide some garrisonable buildings and cars. which make for a fun play, any questions or comments please email Bmaks10@aol.com , also check out my other map Tikrit Showdow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20:18:00Z</dcterms:created>
  <dc:creator>mom</dc:creator>
  <dc:description/>
  <dc:language>en-US</dc:language>
  <cp:lastModifiedBy>mom</cp:lastModifiedBy>
  <dcterms:modified xsi:type="dcterms:W3CDTF">2004-02-03T20:22:00Z</dcterms:modified>
  <cp:revision>1</cp:revision>
  <dc:subject/>
  <dc:title>Battle For Oil</dc:title>
</cp:coreProperties>
</file>